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position w:val="0"/>
          <w:sz w:val="32"/>
          <w:sz w:val="32"/>
          <w:szCs w:val="32"/>
          <w:vertAlign w:val="baseline"/>
        </w:rPr>
      </w:pPr>
      <w:r>
        <w:rPr>
          <w:b/>
          <w:bCs/>
          <w:position w:val="0"/>
          <w:sz w:val="32"/>
          <w:sz w:val="32"/>
          <w:szCs w:val="32"/>
          <w:vertAlign w:val="baseline"/>
        </w:rPr>
        <w:t>Application Form of ASOSAI WGEA Membership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81"/>
        <w:gridCol w:w="452"/>
        <w:gridCol w:w="799"/>
        <w:gridCol w:w="1534"/>
        <w:gridCol w:w="1087"/>
        <w:gridCol w:w="2304"/>
      </w:tblGrid>
      <w:tr>
        <w:trPr>
          <w:trHeight w:val="75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2" w:leader="none"/>
              </w:tabs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/>
              </w:rPr>
              <w:t>Ⅰ</w:t>
            </w: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/>
              </w:rPr>
              <w:t>.Basic Information</w:t>
            </w:r>
          </w:p>
        </w:tc>
      </w:tr>
      <w:tr>
        <w:trPr>
          <w:trHeight w:val="54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  <w:t>Country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r>
          </w:p>
        </w:tc>
      </w:tr>
      <w:tr>
        <w:trPr>
          <w:trHeight w:val="892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  <w:t>Address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r>
          </w:p>
        </w:tc>
      </w:tr>
      <w:tr>
        <w:trPr/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  <w:t>Liaison Person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r>
          </w:p>
        </w:tc>
      </w:tr>
      <w:tr>
        <w:trPr>
          <w:trHeight w:val="78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  <w:t>Tel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  <w:t>Fa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  <w:t>E-mai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r>
          </w:p>
        </w:tc>
      </w:tr>
      <w:tr>
        <w:trPr>
          <w:trHeight w:val="83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/>
              </w:rPr>
              <w:t>Ⅱ</w:t>
            </w: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/>
              </w:rPr>
              <w:t>.Reasons for Application(multi-choice,tick√)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</w:rPr>
              <w:t>£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  <w:t>1.Interested in environmental auditing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</w:rPr>
              <w:t>£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  <w:t>2.Further study and research on environmental auditing by participating in ASOSAI WGEA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</w:rPr>
              <w:t>£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  <w:t>3.Devoting to the development of environmental auditing by participating in ASOSAI WGEA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</w:rPr>
              <w:t>£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  <w:t>4.Devoting to the work of ASOSAI WGEA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</w:rPr>
              <w:t>£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  <w:t>5.Others, please identify</w:t>
            </w:r>
          </w:p>
        </w:tc>
      </w:tr>
      <w:tr>
        <w:trPr>
          <w:trHeight w:val="151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/>
              </w:rPr>
              <w:t>Ⅲ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/>
              </w:rPr>
              <w:t xml:space="preserve">.After joining ASOSAI WGEA, which part would you contribute in? </w:t>
            </w: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/>
              </w:rPr>
              <w:t>(multi-choice,tick√)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</w:rPr>
              <w:t>£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  <w:t>1.Exchange of information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</w:rPr>
              <w:t>£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  <w:t>2. Participation in Environmental Cooperative auditing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</w:rPr>
              <w:t>£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  <w:t>3. Attending WGEA work meetings/seminars/training courses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</w:rPr>
              <w:t>£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  <w:t>4.Hosting WGEA work meetings/seminars/training courses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</w:rPr>
              <w:t>£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"/>
              </w:rPr>
              <w:t>5. others, please identify</w:t>
            </w:r>
          </w:p>
        </w:tc>
      </w:tr>
      <w:tr>
        <w:trPr>
          <w:trHeight w:val="80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/>
              </w:rPr>
              <w:t>Signature of Head of SAI</w:t>
            </w:r>
          </w:p>
        </w:tc>
      </w:tr>
      <w:tr>
        <w:trPr>
          <w:trHeight w:val="128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"/>
              </w:rPr>
              <w:t>Date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1:52:00Z</dcterms:created>
  <dc:creator>uos</dc:creator>
  <dc:description/>
  <dc:language>en-US</dc:language>
  <cp:lastModifiedBy>毕明科</cp:lastModifiedBy>
  <dcterms:modified xsi:type="dcterms:W3CDTF">2023-05-11T08:21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